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4507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89474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85053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5077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40200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92964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67085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65187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