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093055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444785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022770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00459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